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修改意见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4"/>
        <w:gridCol w:w="780"/>
        <w:gridCol w:w="1716"/>
        <w:gridCol w:w="1271"/>
        <w:gridCol w:w="1848"/>
      </w:tblGrid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职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2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初稿修改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312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二稿修改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稿审定意见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□可作定稿    □继续修改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9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指导教师评语</w:t>
      </w:r>
      <w:r>
        <w:rPr/>
        <w:t>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98"/>
        <w:gridCol w:w="780"/>
        <w:gridCol w:w="1350"/>
        <w:gridCol w:w="1342"/>
        <w:gridCol w:w="1976"/>
      </w:tblGrid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指导教师姓名、职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49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评语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请指导教师从</w:t>
            </w:r>
            <w:r>
              <w:rPr>
                <w:rFonts w:ascii="仿宋_GB2312" w:hAnsi="仿宋_GB2312" w:eastAsia="仿宋_GB2312"/>
                <w:sz w:val="24"/>
              </w:rPr>
              <w:t>学生纪律、选题质量、写作水平、成果质量、特色与创新方面评价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建议成绩（百分制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ind w:firstLine="687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41" w:footer="992" w:bottom="192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2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评阅教师评语</w:t>
      </w:r>
      <w:r>
        <w:rPr/>
        <w:t>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98"/>
        <w:gridCol w:w="780"/>
        <w:gridCol w:w="1350"/>
        <w:gridCol w:w="1342"/>
        <w:gridCol w:w="1976"/>
      </w:tblGrid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阅人姓名、职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27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评语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请评阅人从</w:t>
            </w:r>
            <w:r>
              <w:rPr>
                <w:rFonts w:ascii="仿宋_GB2312" w:hAnsi="仿宋_GB2312" w:eastAsia="仿宋_GB2312"/>
                <w:sz w:val="24"/>
              </w:rPr>
              <w:t>选题质量、写作水平、成果质量、特色与创新方面评价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议成绩（百分制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评阅人签名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0" w:after="2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(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设计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)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答辩记录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14"/>
        <w:gridCol w:w="1161"/>
        <w:gridCol w:w="1680"/>
        <w:gridCol w:w="1344"/>
        <w:gridCol w:w="2419"/>
      </w:tblGrid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姓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年级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题目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组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记录人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成员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时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成员提出的问题及答辩人的回答情况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请用碳素墨水书写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小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答辩记录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宋体;SimSun" w:eastAsia="仿宋_GB2312"/>
                <w:color w:val="000000"/>
                <w:sz w:val="22"/>
              </w:rPr>
              <w:t>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                答辩小组组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：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  月   日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20" w:before="0" w:after="2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平顶山学院毕业论文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设计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  <w:r>
        <w:rPr>
          <w:rFonts w:ascii="黑体;SimHei" w:hAnsi="黑体;SimHei" w:cs="黑体;SimHei" w:eastAsia="黑体;SimHei"/>
          <w:sz w:val="36"/>
          <w:szCs w:val="36"/>
        </w:rPr>
        <w:t>评分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64"/>
        <w:gridCol w:w="1030"/>
        <w:gridCol w:w="776"/>
        <w:gridCol w:w="8"/>
        <w:gridCol w:w="1602"/>
        <w:gridCol w:w="196"/>
        <w:gridCol w:w="1064"/>
        <w:gridCol w:w="742"/>
        <w:gridCol w:w="1806"/>
      </w:tblGrid>
      <w:tr>
        <w:trPr>
          <w:trHeight w:val="50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设计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4" w:hRule="atLeast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评阅人综合评语及建议评分（百分制）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评阅人签名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685" w:hRule="atLeast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论文答辩小组评语及评分（百分制）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组长签名：</w:t>
            </w:r>
          </w:p>
          <w:p>
            <w:pPr>
              <w:pStyle w:val="Normal"/>
              <w:spacing w:lineRule="exact" w:line="300"/>
              <w:ind w:firstLine="4274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1636" w:hRule="atLeast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意见：</w:t>
            </w:r>
          </w:p>
          <w:p>
            <w:pPr>
              <w:pStyle w:val="Normal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480" w:hRule="atLeast"/>
        </w:trPr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（设计）成绩构成（百分制）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定成绩</w:t>
            </w:r>
          </w:p>
        </w:tc>
      </w:tr>
      <w:tr>
        <w:trPr>
          <w:trHeight w:val="480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firstLine="7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教师评分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firstLine="7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阅教师评分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firstLine="7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小组评分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合评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定等级</w:t>
            </w:r>
          </w:p>
        </w:tc>
      </w:tr>
      <w:tr>
        <w:trPr>
          <w:trHeight w:val="480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74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7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;宋体" w:hAnsi="方正小标宋简体;宋体" w:eastAsia="方正小标宋简体;宋体"/>
          <w:b/>
          <w:color w:val="000000"/>
          <w:sz w:val="32"/>
          <w:szCs w:val="32"/>
        </w:rPr>
        <w:t>文科类</w:t>
      </w:r>
      <w:r>
        <w:rPr/>
        <w:t>毕业论文（设计）质量评价标准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60"/>
        <w:gridCol w:w="360"/>
        <w:gridCol w:w="1695"/>
        <w:gridCol w:w="1545"/>
        <w:gridCol w:w="1440"/>
        <w:gridCol w:w="1536"/>
        <w:gridCol w:w="1524"/>
        <w:gridCol w:w="360"/>
      </w:tblGrid>
      <w:tr>
        <w:trPr>
          <w:trHeight w:val="357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等级评定参考标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公文小标宋简;宋体" w:hAnsi="公文小标宋简;宋体" w:eastAsia="公文小标宋简;宋体" w:cs="宋体;SimSun"/>
                <w:color w:val="000000"/>
                <w:sz w:val="18"/>
                <w:szCs w:val="18"/>
              </w:rPr>
            </w:pPr>
            <w:r>
              <w:rPr>
                <w:rFonts w:ascii="公文小标宋简;宋体" w:hAnsi="公文小标宋简;宋体" w:eastAsia="公文小标宋简;宋体"/>
                <w:color w:val="000000"/>
                <w:sz w:val="18"/>
                <w:szCs w:val="18"/>
              </w:rPr>
              <w:t>得分</w:t>
            </w:r>
          </w:p>
        </w:tc>
      </w:tr>
      <w:tr>
        <w:trPr>
          <w:trHeight w:val="28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公文小标宋简;宋体" w:hAnsi="公文小标宋简;宋体" w:eastAsia="公文小标宋简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公文小标宋简;宋体" w:cs="宋体;SimSun" w:ascii="公文小标宋简;宋体" w:hAnsi="公文小标宋简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优秀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100—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良好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89—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等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格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69—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及格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公文小标宋简;宋体" w:hAnsi="公文小标宋简;宋体" w:eastAsia="公文小标宋简;宋体" w:cs="宋体;SimSun"/>
                <w:color w:val="000000"/>
                <w:sz w:val="18"/>
                <w:szCs w:val="18"/>
              </w:rPr>
            </w:pPr>
            <w:r>
              <w:rPr>
                <w:rFonts w:eastAsia="公文小标宋简;宋体" w:cs="宋体;SimSun" w:ascii="公文小标宋简;宋体" w:hAnsi="公文小标宋简;宋体"/>
                <w:color w:val="000000"/>
                <w:sz w:val="18"/>
                <w:szCs w:val="18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选题</w:t>
            </w:r>
            <w:r>
              <w:rPr>
                <w:rFonts w:ascii="宋体;SimSun" w:hAnsi="宋体;SimSun"/>
                <w:color w:val="000000"/>
                <w:sz w:val="18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方向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ind w:left="57" w:right="57" w:hanging="0"/>
              <w:textAlignment w:val="top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 xml:space="preserve">选题紧紧围绕本专业培养目标，充分满足毕业论文教学基本要求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textAlignment w:val="top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选题围绕本专业培养目标，满足毕业论文教学基本要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textAlignment w:val="top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选题能按照本专业培养目标，基本满足教学基本要求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textAlignment w:val="top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选题基本能按照本专业培养目标，基本满足教学基本要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textAlignment w:val="top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选题不能按照本专业培养目标，不能满足教学基本要求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984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价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紧扣教学科研课题，学术、实用价值高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反映教学科研课题，学术、实用价值较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能反映教学科研课题，具有一定学术、实用价值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基本能反映教学科研课题，学术、实用价值一般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不能反映教学科研课题，无学术、实用价值可言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11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难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份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研究领域涉及适当的新、深、广，难度适当偏大，待分析材料丰富，份量厚重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有较大的研究难度，待分析材料丰富，工作量适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在一般性领域中进行研究，有一定难度，工作量达到训练要求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在一般性领域中进行研究，难度较小，工作量基本达到训练要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进行重复性研究。工作量未达到训练要求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549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论文质量</w:t>
            </w:r>
            <w:r>
              <w:rPr>
                <w:rFonts w:ascii="宋体;SimSun" w:hAnsi="宋体;SimSun"/>
                <w:color w:val="000000"/>
                <w:sz w:val="18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论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观点鲜明，见解独到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论证能力强，经过严谨的逻辑推理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;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 xml:space="preserve">论据确凿，论文表现出对实际问题有较强的分析能力和概括能力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论点鲜明，有一定的见解；论证能力较强，进行较好的逻辑推理，论据可靠详尽，论文对事物有一定的分析能力和概括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论点较鲜明，能提出自己的见解； 论述有理有据，论证尚合乎逻辑；论据较可靠，材料基本能说明观点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论点基本正确，个别地方能提出自己的见解； 论述有理有据，论证尚合乎逻辑；论据较可靠，材料基本能说明观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 xml:space="preserve">论点不正确，没有自己的见解；论证不合乎逻辑，论据不可靠，所用专业语言有错误。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方法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灵活运用各种方法进行创新性综合研究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能恰当采用方法进行综合研究，有一定创新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能较好掌握基本方法，保证研究顺利开展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能掌握基本方法，基本能保证研究较顺利开展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不能掌握基本方法，研究方法不当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结构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结构完整，首尾呼应，层次分明，重点突出，详略得当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结构完整，层次分明，脉络清晰，详略得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结构完整，脉络清晰，讲究详略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结构完整，脉络较清晰，讲究详略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结构不完整，缺少层次感和逻辑性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文献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文献详实、版本确信、引用正确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文献详实，引用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文献详实，引用基本正确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文献较详实，引用基本正确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文献不详，引用不当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规范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严格按照规范要求装帧排版、著录格式规范、无错别字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装帧排版、著录格式规范程度高、无错别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装帧排版、著录格式较规范、错别字不超过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个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装帧排版、著录格式大体规范、错别字不超过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5</w:t>
            </w:r>
            <w:r>
              <w:rPr>
                <w:rFonts w:ascii="宋体;SimSun" w:hAnsi="宋体;SimSun"/>
                <w:color w:val="000000"/>
                <w:kern w:val="0"/>
                <w:sz w:val="18"/>
              </w:rPr>
              <w:t>个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装帧排版、著录格式不规范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书写潦草、错别字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个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写作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语言准确，文字流畅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语言较准确，文字较流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语言基本准确，文字基本通顺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 xml:space="preserve">语言不够准确，有个别语病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语病多，文句不通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译文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能出色完成规定的外文翻译，译文句通文顺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能较好完成规定的外文翻译，译文大体通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能完成规定的外文翻译，译文无大错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基本能完成规定的外文翻译，译文无大错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  <w:t>不能完成规定的外文翻译，译文有重大错误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宋体;SimSun" w:hAnsi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color w:val="00000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b/>
          <w:color w:val="000000"/>
          <w:sz w:val="32"/>
          <w:szCs w:val="32"/>
        </w:rPr>
        <w:t>毕业论文（设计）答辩评分参考标准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8"/>
        <w:gridCol w:w="434"/>
        <w:gridCol w:w="1440"/>
        <w:gridCol w:w="1440"/>
        <w:gridCol w:w="1440"/>
        <w:gridCol w:w="1440"/>
        <w:gridCol w:w="1440"/>
        <w:gridCol w:w="540"/>
      </w:tblGrid>
      <w:tr>
        <w:trPr>
          <w:trHeight w:val="527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等级评定参考标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111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优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100—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良好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89—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69—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及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论文陈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简明扼要地阐述论文的主要内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清晰地阐述论文的主要内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较清晰地阐述论文的主要内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阐明自己的基本观点</w:t>
            </w:r>
            <w:r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  <w:sz w:val="18"/>
                <w:szCs w:val="18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基本内容阐述模糊</w:t>
            </w:r>
            <w:r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  <w:sz w:val="18"/>
                <w:szCs w:val="18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思路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思路很清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思路清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思路较清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有基本思路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凌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表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语言很流畅、术语使用准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语言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流畅，术语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语言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比较流利，术语较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表达基本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表达不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回答问题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准确流利地回答各种问题</w:t>
            </w:r>
            <w:r>
              <w:rPr>
                <w:color w:val="000000"/>
                <w:kern w:val="0"/>
                <w:sz w:val="18"/>
                <w:szCs w:val="18"/>
              </w:rPr>
              <w:t>回答问题沉着冷静，言简意赅，重点突出，准确无误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较准确流利地回答与论文有关的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能较恰当地回答与论文有关的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答辩无大错，经提示后能作补充纠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主要问题答不出或错误较多，经提示后仍不能正确回答有关问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公文小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0:00Z</dcterms:created>
  <dc:creator>admin</dc:creator>
  <dc:description/>
  <cp:keywords/>
  <dc:language>en-US</dc:language>
  <cp:lastModifiedBy>admin</cp:lastModifiedBy>
  <cp:lastPrinted>2015-05-07T16:20:00Z</cp:lastPrinted>
  <dcterms:modified xsi:type="dcterms:W3CDTF">2015-05-07T08:43:00Z</dcterms:modified>
  <cp:revision>3</cp:revision>
  <dc:subject/>
  <dc:title>平顶山学院毕业论文(设计)修改意见表</dc:title>
</cp:coreProperties>
</file>