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/>
          <w:sz w:val="24"/>
        </w:rPr>
        <w:t>平顶山学院经济管理学院毕业论文参考选题表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指导教师：             联系方式：           电子信箱 ：</w:t>
      </w:r>
      <w:r>
        <w:rPr/>
        <w:t xml:space="preserve">     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1080"/>
        <w:gridCol w:w="4680"/>
        <w:gridCol w:w="198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 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 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4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    文    题    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   绩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村信贷资金回流机制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业产业化金融支持研究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以河南省为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主义新农村建设中的金融支持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间融资发展与合法化问题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失地农民补偿模式评价及机制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间借贷规范化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原经济区建设金融支持问题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平顶山市在中原经济区建设中的地位和作用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原经济区建设资本市场发展地位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村公共服务供给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村信贷资金回流机制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业产业化金融支持研究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以河南省为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主义新农村建设中的金融支持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间融资发展与合法化问题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失地农民补偿模式评价及机制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间借贷规范化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原经济区建设金融支持问题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平顶山市在中原经济区建设中的地位和作用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原经济区建设资本市场发展地位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农村公共服务供给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指导教师基本情况（内部使用，如实填写）</w:t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1800"/>
        <w:gridCol w:w="198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本科毕业学校、专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firstLine="420"/>
              <w:rPr/>
            </w:pPr>
            <w:r>
              <w:rPr/>
              <w:t>研究生毕业学校、专业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样式 三号 加粗 下划线"/>
    <w:qFormat/>
    <w:rPr>
      <w:b/>
      <w:bCs/>
      <w:sz w:val="32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5:44:00Z</dcterms:created>
  <dc:creator>经济与管理学院</dc:creator>
  <dc:description/>
  <cp:keywords/>
  <dc:language>en-US</dc:language>
  <cp:lastModifiedBy>lenovo</cp:lastModifiedBy>
  <cp:lastPrinted>2008-09-03T17:08:00Z</cp:lastPrinted>
  <dcterms:modified xsi:type="dcterms:W3CDTF">2016-11-29T07:37:00Z</dcterms:modified>
  <cp:revision>7</cp:revision>
  <dc:subject/>
  <dc:title>Thesis: Study on Financing Strategy of China's SME</dc:title>
</cp:coreProperties>
</file>